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845" w:type="dxa"/>
        <w:jc w:val="left"/>
        <w:tblInd w:w="-289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36"/>
        <w:gridCol w:w="1773"/>
        <w:gridCol w:w="2015"/>
        <w:gridCol w:w="1299"/>
        <w:gridCol w:w="1465"/>
        <w:gridCol w:w="15"/>
        <w:gridCol w:w="982"/>
        <w:gridCol w:w="15"/>
        <w:gridCol w:w="663"/>
        <w:gridCol w:w="718"/>
        <w:gridCol w:w="884"/>
        <w:gridCol w:w="1080"/>
        <w:gridCol w:w="1195"/>
        <w:gridCol w:w="875"/>
        <w:gridCol w:w="1218"/>
        <w:gridCol w:w="34"/>
        <w:gridCol w:w="818"/>
        <w:gridCol w:w="1252"/>
        <w:gridCol w:w="1252"/>
        <w:gridCol w:w="1252"/>
        <w:gridCol w:w="1252"/>
        <w:gridCol w:w="1252"/>
      </w:tblGrid>
      <w:tr>
        <w:trPr>
          <w:trHeight w:val="287" w:hRule="atLeast"/>
        </w:trPr>
        <w:tc>
          <w:tcPr>
            <w:tcW w:w="15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center" w:pos="7720" w:leader="none"/>
              </w:tabs>
              <w:spacing w:lineRule="auto" w:line="256" w:before="0" w:after="0"/>
              <w:ind w:right="104" w:hanging="0"/>
              <w:jc w:val="righ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</w:r>
            <w:r>
              <w:rPr>
                <w:sz w:val="22"/>
                <w:szCs w:val="20"/>
              </w:rPr>
              <w:t>Додаток 9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7720" w:leader="none"/>
              </w:tabs>
              <w:spacing w:lineRule="auto" w:line="256" w:before="0" w:after="0"/>
              <w:ind w:right="104" w:hanging="0"/>
              <w:jc w:val="right"/>
              <w:rPr/>
            </w:pPr>
            <w:r>
              <w:rPr>
                <w:sz w:val="22"/>
                <w:szCs w:val="20"/>
              </w:rPr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7720" w:leader="none"/>
              </w:tabs>
              <w:spacing w:lineRule="auto" w:line="256" w:before="0" w:after="0"/>
              <w:ind w:right="104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7720" w:leader="none"/>
              </w:tabs>
              <w:spacing w:lineRule="auto" w:line="256" w:before="0" w:after="0"/>
              <w:ind w:right="104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7720" w:leader="none"/>
              </w:tabs>
              <w:spacing w:lineRule="auto" w:line="256" w:before="0" w:after="0"/>
              <w:ind w:right="104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  <w:t xml:space="preserve">Опис майна, яке передається з балансу Давидковецької сільської ради на баланс департаменту освіти  та науки (дитячий садок)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/п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хунок, субрахунок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готовлення 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мер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дин. вимір. </w:t>
            </w:r>
          </w:p>
        </w:tc>
        <w:tc>
          <w:tcPr>
            <w:tcW w:w="5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Інші відомості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одський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паспорту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вісна переоцінена 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а накопиченої амортизац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5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6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фа іграшк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ка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6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каф книжков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каф гардероб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іл дитяч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іл письмов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тіл комп’ютерни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вка дитяч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каневі роле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5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2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Вежа»</w:t>
            </w:r>
            <w:r>
              <w:rPr>
                <w:sz w:val="22"/>
                <w:szCs w:val="20"/>
                <w:lang w:val="en-US"/>
              </w:rPr>
              <w:t>(підставка під вазон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8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абина алюмінє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ілець 130 БМ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мішувач для кухні висо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7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7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мішувач для умивальн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1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2,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лектролічильник 3-х фаз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ічильник газов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ита газова 4-х камфор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лим 2,4х3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3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лим 3х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6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лим 3х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2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томір медичнийдерев’я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Металева очка 500 л.Нерж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Бочка пласмас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96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793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  <w:lang w:val="en-US"/>
              </w:rPr>
            </w:pPr>
            <w:r>
              <w:rPr>
                <w:i/>
                <w:sz w:val="22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га для зваження діт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ам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чат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Дзеркало овальн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шка для малюванн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отен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Крини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30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Телевізор «Samsung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94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зичний цент Синтеза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сна новоріч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мінювач бактерицид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мінювач бактер. До 15м.к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Пожежний щит (а саме: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04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04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гор пожеж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гнегасник ОП-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шма пожеж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м пожеж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ира пожеж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ата пожеж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42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Тачка універсаль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5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5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ед 130*160 Маша і ведмід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77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лефон PANASONI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39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  <w:lang w:val="en-US"/>
              </w:rPr>
              <w:t>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139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Постільне(коричнев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тільне(синє)Підодіяль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стині (синє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Наволочки(синє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8,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 xml:space="preserve">Фотоапарат </w:t>
            </w:r>
            <w:r>
              <w:rPr>
                <w:sz w:val="22"/>
                <w:szCs w:val="20"/>
                <w:lang w:val="en-US"/>
              </w:rPr>
              <w:t>CANON 16</w:t>
            </w:r>
            <w:r>
              <w:rPr>
                <w:sz w:val="22"/>
                <w:szCs w:val="20"/>
              </w:rPr>
              <w:t>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9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гнегасник ВВК-3,5(ОУ-5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2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Дрель удар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4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5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ільтр (сірий каб. Зав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  <w:lang w:val="en-US"/>
              </w:rPr>
              <w:t>Кронштейн</w:t>
            </w:r>
            <w:r>
              <w:rPr>
                <w:sz w:val="22"/>
                <w:szCs w:val="20"/>
              </w:rPr>
              <w:t xml:space="preserve"> 2018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донагрівач 2020 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9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ер новоріч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Пристрій для вимір.темпер.ті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ометр безконтак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Праска </w:t>
            </w:r>
            <w:r>
              <w:rPr>
                <w:sz w:val="22"/>
                <w:szCs w:val="20"/>
                <w:lang w:val="en-US"/>
              </w:rPr>
              <w:t>Philips GC 4563|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2698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98,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кран мобільний на триноз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9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9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альні обруч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імнастичні палиц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лимок зі слідоч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нсорна доріж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ріжка «Веселі кроки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іти головки М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іти головки РОМАШ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іти головки СОНЯ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іти головки ГОРТЕНЗІ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рча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«Пташк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«Кролик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«Хатка з пташкою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шки модрини натураль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шки модрини фарбова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нок з сі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нок з лоз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свічник з берез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инок плет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за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ван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ван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ва (гілочк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ртеп-ялин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декоративн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і пінопла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ялька текстиль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ід Моро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и дерев’я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лосипед декоратив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свічник металев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свічник-кашп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ійка метале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ійка з декором метале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ійка з носик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з декором бі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щик дерев’я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щик різьб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ета дерев’я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ід Мороз мал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бенц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диночок декоратив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>Кошик «</w:t>
            </w:r>
            <w:r>
              <w:rPr>
                <w:sz w:val="22"/>
                <w:szCs w:val="20"/>
                <w:lang w:val="en-US"/>
              </w:rPr>
              <w:t>HOME</w:t>
            </w:r>
            <w:r>
              <w:rPr>
                <w:sz w:val="22"/>
                <w:szCs w:val="20"/>
              </w:rPr>
              <w:t>»</w:t>
            </w:r>
            <w:r>
              <w:rPr>
                <w:sz w:val="22"/>
                <w:szCs w:val="20"/>
                <w:lang w:val="en-US"/>
              </w:rPr>
              <w:t>(</w:t>
            </w:r>
            <w:r>
              <w:rPr>
                <w:sz w:val="22"/>
                <w:szCs w:val="20"/>
              </w:rPr>
              <w:t>маленький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Кошик </w:t>
            </w:r>
            <w:r>
              <w:rPr>
                <w:sz w:val="22"/>
                <w:szCs w:val="20"/>
                <w:lang w:val="en-US"/>
              </w:rPr>
              <w:t>HOME</w:t>
            </w:r>
            <w:r>
              <w:rPr>
                <w:sz w:val="22"/>
                <w:szCs w:val="20"/>
              </w:rPr>
              <w:t>»</w:t>
            </w:r>
            <w:r>
              <w:rPr>
                <w:sz w:val="22"/>
                <w:szCs w:val="20"/>
                <w:lang w:val="en-US"/>
              </w:rPr>
              <w:t xml:space="preserve"> (</w:t>
            </w:r>
            <w:r>
              <w:rPr>
                <w:sz w:val="22"/>
                <w:szCs w:val="20"/>
              </w:rPr>
              <w:t>великий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обіток для подарункі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ьки шовков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ичи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телики (набір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иріжок (сквіш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ерець в’язка(маленьк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ерець в’язка (велик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Ож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Яблуко (гілочк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Виногра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Ягідки Мали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Ож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Кал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Грибочки мі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Масля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Часн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Гарбу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Каву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Апельс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Морк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Яблук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Гру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Лимо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Кукурудз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олуни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ерець болгар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ляж Банан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Огір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Гран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Перець гост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Мухом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ляж Масля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каневі роле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46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6260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ОМ ЗА РАХУНКОМ 18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3278,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63" w:hanging="0"/>
        <w:jc w:val="left"/>
        <w:rPr/>
      </w:pPr>
      <w:r>
        <w:rPr>
          <w:sz w:val="22"/>
          <w:szCs w:val="20"/>
        </w:rPr>
        <w:t>Керуючий справами  виконавчого комітету                                           Ю.Сабій</w:t>
      </w:r>
    </w:p>
    <w:p>
      <w:p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0" w:after="11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  <w:t>Головний бухгалтер                                                                                О.Кузьмішин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7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20:00Z</cp:lastPrinted>
  <dcterms:modified xsi:type="dcterms:W3CDTF">2021-03-26T12:20:00Z</dcterms:modified>
  <cp:revision>7</cp:revision>
  <dc:subject/>
  <dc:title>Додаток 1 до Передавального акту Давидковецької сільської ради (Давидковецький ЗДО «Теремок»)</dc:title>
</cp:coreProperties>
</file>